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ZVJEŠTAJ</w:t>
      </w:r>
    </w:p>
    <w:p>
      <w:pPr>
        <w:pStyle w:val="Normal"/>
        <w:jc w:val="center"/>
        <w:rPr/>
      </w:pPr>
      <w:r>
        <w:rPr/>
        <w:t>O REALIZACIJI BILANSA ENERGETSKIH POTREBA</w:t>
      </w:r>
    </w:p>
    <w:p>
      <w:pPr>
        <w:pStyle w:val="Normal"/>
        <w:jc w:val="center"/>
        <w:rPr/>
      </w:pPr>
      <w:r>
        <w:rPr/>
        <w:t>FEDERACIJE BiH U 2010. GODI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predstavlja Finalni izvještaj o realizaciji Bilansom planiranih energetskih potreba Federacije BiH u periodu januar -decembar 2010. g., uključujući energetske pokazatelje ostvarenja Bilansa u 2009. godini i obuhvata slijedeće osnovne energente i energij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UGALJ,</w:t>
      </w:r>
    </w:p>
    <w:p>
      <w:pPr>
        <w:pStyle w:val="Normal"/>
        <w:rPr/>
      </w:pPr>
      <w:r>
        <w:rPr/>
        <w:t xml:space="preserve">– </w:t>
      </w:r>
      <w:r>
        <w:rPr/>
        <w:t>ELEKTRIČNA ENERGIJA,</w:t>
      </w:r>
    </w:p>
    <w:p>
      <w:pPr>
        <w:pStyle w:val="Normal"/>
        <w:rPr/>
      </w:pPr>
      <w:r>
        <w:rPr/>
        <w:t xml:space="preserve">– </w:t>
      </w:r>
      <w:r>
        <w:rPr/>
        <w:t>DERIVATI NAFTE i</w:t>
      </w:r>
    </w:p>
    <w:p>
      <w:pPr>
        <w:pStyle w:val="Normal"/>
        <w:rPr/>
      </w:pPr>
      <w:r>
        <w:rPr/>
        <w:t xml:space="preserve">– </w:t>
      </w:r>
      <w:r>
        <w:rPr/>
        <w:t>PRIRODNI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za izradu Izvještaja su podaci energetskih subjekata: rudnici uglja, JPEPBiH, EPHZ-HB, BH-GAS i uvoznici naftnih derivata, analiza tih podataka i energetskih pokazatelja, te procjena Sektora energije Federalnog ministarstva energije,rudarstva i industrije. Pri strukturiranju energetskih pokazatelja nastojali smo da, i pored niza specifičnosti, svaki od četiri posmatrana segmenta prilagodimo jedinstvenoj matrici podataka čiji glavni parametri je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Proizvodnja</w:t>
      </w:r>
    </w:p>
    <w:p>
      <w:pPr>
        <w:pStyle w:val="Normal"/>
        <w:rPr/>
      </w:pPr>
      <w:r>
        <w:rPr/>
        <w:t>B - Razmjena</w:t>
      </w:r>
    </w:p>
    <w:p>
      <w:pPr>
        <w:pStyle w:val="Normal"/>
        <w:rPr/>
      </w:pPr>
      <w:r>
        <w:rPr/>
        <w:t>C - Potrošnja</w:t>
      </w:r>
    </w:p>
    <w:p>
      <w:pPr>
        <w:pStyle w:val="Normal"/>
        <w:rPr/>
      </w:pPr>
      <w:r>
        <w:rPr/>
        <w:t>a dinamički prikaz je dat u mjesečnom interva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zadnjoj koloni bilansne tabele date su bilansne razlike (Proizvodnja + Razmjena - Potrošnja) iz kojih se vidi da li ukupno snabdijevanje energentima (Proizvodnja + Razmjena) zadovoljava ukupnu Potroš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oizvodnja: U energetskom bilansu FBiH proizvodnja se prvenstveno odnosi na domaće energetske resurse - ugalj i hidro energiju. Ugalj se najvećim dijelom transformira u elektri čnu energiju i u odnosu na vodne snage u ukupnoj proizvodnji</w:t>
      </w:r>
    </w:p>
    <w:p>
      <w:pPr>
        <w:pStyle w:val="Normal"/>
        <w:rPr/>
      </w:pPr>
      <w:r>
        <w:rPr/>
        <w:t>električne energije u FBiH, posmatranom periodu, participira u približnom omjeru 60% termoelektrane a 40% hidroelekt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alj (mrki i lignit) se proizvodi u deset rudnika na teritoriji FBiH (Kakanj, Zenica, Breza, Bila,Gračanica, Kreka, Đurđevik, Banovići, Tušnica i Kamengrad) za potrebe proizvodnje električne energije i toplote, industrije i široke potroš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ična energija se proizvodi iz domaćeg uglja u dvije termoelektrane (Kakanj i Tuzla) a iz hidroresursa u devethidroelektrana (Rama, Jablanica, Grabovica, Salakovac, Mostar, Čapljina, Jajce 1, Jajce 2 i Peć Mlini) i nekoliko distributivnih</w:t>
      </w:r>
    </w:p>
    <w:p>
      <w:pPr>
        <w:pStyle w:val="Normal"/>
        <w:rPr/>
      </w:pPr>
      <w:r>
        <w:rPr/>
        <w:t>elektrana. Takođe, u termoelektranama se proizvode toplotna energija i tehnološka p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izvodnja električne energije iz sunčeve energije odvija se u pilot postrojenju lociranom, od 2009. godine, u Mostaru u Domu za djecu sa posebnim potrebama "Los Rosal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azmjena (Uvoz-Izvoz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uvezenih i izvezenih količ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oze se prirodni gas i derivati nafte, kao i nedostajuća količina električne energije potrebna da se zadovolje potrebe potrošaća. U stavku uvoza električne energije uključene su i nabavke u okviru naturalne razmjene sa elektroenergetskim sistemima izvan F BiH. Prirodni gas se uvozi iz Ruske Federacije a uvezene količine se očitavaju u Mjerno-regulacionoj stanici Karakaj (Zvornik). Potrošače Federacije BiH snabdijeva BH-GAS a ulazne količine i kontrola kvaliteta se očitavaju u Mjerno-regulacionoj stanici Stari} (Kladanj). Derivate nafte, prema podacima kojima raspolaže ovo Ministarstvo, uvozi 18 registrovanih uvoznika, iako postoji 77 registrovana uvoz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ze se električna energija, u koju su uključene i isporuke potrošačima van F BiH, i manje količine ug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Potrošn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alj je najvećim dijelom plasiran u termoelektrane, potom za potrebe drugih industrijskih postrojenja i u široku potrošnju. Električna energija je isporučena direktnim potrošačima (Mittal Steel Zenica i Željezara Ilijaš, ŽeljezniceBiH,</w:t>
      </w:r>
    </w:p>
    <w:p>
      <w:pPr>
        <w:pStyle w:val="Normal"/>
        <w:rPr/>
      </w:pPr>
      <w:r>
        <w:rPr/>
        <w:t>Cementara Kakanj, KTK Visoko, Aluminij Mostar, Elektro Bosna Jajce i B.S.I Jajce) i distributivnim preduzećima u sastavu JP EP BiH i EP HZ-HB. Derivati nafte isporučeni su rudnicima, termoelektranama, ostalim industrijskim objektima i distributerima, a prirodni gas potrošačima direktno priključenim na gasovod</w:t>
      </w:r>
    </w:p>
    <w:p>
      <w:pPr>
        <w:pStyle w:val="Normal"/>
        <w:rPr/>
      </w:pPr>
      <w:r>
        <w:rPr/>
        <w:t>(Mittal Steel Zenica, Željezara Ilijaš, IGM Visoko, TC Kakanj, Krečana Kreševo i Grijanje Zenica) i distributerima (Sarajevogas Sarajevo i Visokogas Visok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zadnjoj koloni su prikaz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ike: Odnose se na razliku između snabdijevanja (proizvodnja plus/minus razmjena) i potrošnj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5:00Z</dcterms:created>
  <dc:creator>tatjana.veljovic</dc:creator>
  <dc:description/>
  <cp:keywords/>
  <dc:language>en-US</dc:language>
  <cp:lastModifiedBy>tatjana.veljovic</cp:lastModifiedBy>
  <dcterms:modified xsi:type="dcterms:W3CDTF">2011-07-19T07:53:00Z</dcterms:modified>
  <cp:revision>4</cp:revision>
  <dc:subject/>
  <dc:title>IZVJE[TAJ</dc:title>
</cp:coreProperties>
</file>